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855172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0757377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